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 решению Совета Андрюковского сельского поселения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</w:rPr>
        <w:t xml:space="preserve">от 31.05.2018 </w:t>
      </w:r>
      <w:r>
        <w:rPr>
          <w:sz w:val="28"/>
          <w:szCs w:val="28"/>
        </w:rPr>
        <w:t>№ 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юковского  сельского поселения от 7 декабря 2017 года № 166 «О бюджете Андрюковского сельского поселения Мостовского района на 2018 год»</w:t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8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14629,1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5576,0 тыс. 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краевого бюджета, 3820,8 тыс. 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из районного бюджета, 911,7 тыс. рублей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201,1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/>
      </w:pPr>
      <w:r>
        <w:rPr>
          <w:sz w:val="28"/>
          <w:szCs w:val="28"/>
        </w:rPr>
        <w:t>-    межбюджетные трансферты  19,0 тыс. рублей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 прочие субсидии бюджетам сельских поселений (краевой бюджет) 4 096,7 тыс. руб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еличение доходов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ыс. руб.</w:t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851"/>
        <w:gridCol w:w="986"/>
      </w:tblGrid>
      <w:tr>
        <w:trPr>
          <w:trHeight w:val="3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реализацию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</w:rPr>
              <w:t>На 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</w:rPr>
              <w:t xml:space="preserve">На </w:t>
            </w:r>
            <w:r>
              <w:rPr>
                <w:sz w:val="28"/>
                <w:szCs w:val="28"/>
              </w:rPr>
              <w:t>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На осуществлению муниципального лесн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 осуществление полномочий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61,6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Увеличение расходов: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sz w:val="32"/>
          <w:szCs w:val="32"/>
        </w:rPr>
        <w:t>тыс. руб.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850"/>
        <w:gridCol w:w="1056"/>
      </w:tblGrid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реализацию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08,3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 осуществление  первичного воинского учета 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одпрограмма  «Строительство,  реконструкция,   капитальный   ремонт и             ремонт автомобильных дорог местного значения на территории Андрюковского  сельского поселения»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за счет остатков 2017 года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27,1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роприятия по газификации  «Развитие топливно-энергетического комплекса Андрюковского сельского поселения Мостовского района на 2018-2020 годы»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за счет остатков 2017 года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рганизации сбора и вывоза ТБ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уществлению муниципального лес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248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34:00Z</dcterms:created>
  <dc:creator>Совет</dc:creator>
  <dc:description/>
  <cp:keywords/>
  <dc:language>en-US</dc:language>
  <cp:lastModifiedBy>DNA7 X86</cp:lastModifiedBy>
  <cp:lastPrinted>2018-01-12T11:16:00Z</cp:lastPrinted>
  <dcterms:modified xsi:type="dcterms:W3CDTF">2018-06-13T06:11:00Z</dcterms:modified>
  <cp:revision>47</cp:revision>
  <dc:subject/>
  <dc:title>Пояснительная записка</dc:title>
</cp:coreProperties>
</file>